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1406112104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411253008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1530598476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968400867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1314357639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911360536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1864904270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111461267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29869081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1197660702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17691411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804547269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1522833876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925835105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2130284771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1235547500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1802245080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380411555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331434187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2130024870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1345146365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614820216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61048235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614399066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1586023105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1506648535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1461622919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1996581187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1354963101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